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salat mit Haselnüssen an Gorgonzola-Sauc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ers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 g Haselnüss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80 Gorgonzola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Oliven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 ml Vollrah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ml Mil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50 g Cherry-Tomat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/2 Bund Basiliku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fr-FR"/>
        </w:rPr>
      </w:pPr>
      <w:r>
        <w:rPr>
          <w:rFonts w:cs="Courier Neu" w:ascii="Courier Neu" w:hAnsi="Courier Neu"/>
          <w:color w:val="0000FF"/>
          <w:sz w:val="28"/>
          <w:szCs w:val="20"/>
          <w:lang w:val="fr-FR"/>
        </w:rPr>
        <w:t>150 ml Bouillo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fr-FR"/>
        </w:rPr>
      </w:pPr>
      <w:r>
        <w:rPr>
          <w:rFonts w:cs="Courier Neu" w:ascii="Courier Neu" w:hAnsi="Courier Neu"/>
          <w:color w:val="0000FF"/>
          <w:sz w:val="28"/>
          <w:szCs w:val="20"/>
          <w:lang w:val="fr-FR"/>
        </w:rPr>
        <w:t>3 EL Rotweinessi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50 g Mozzarella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in der Schale gar kochen. Inzwischen, Haselnüsse ohne Fett leicht braun rösten, dann grob hack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Gorgonzola zusammen mit Öl, Rahm und Milch pürieren, würz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ie Tomaten halbieren, Basilikum in feine Streifen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ie noch warmen Kartoffeln schälen, in ca. 5 mm dicke Scheiben schneiden. Bouillon mit Essig mischen, über die Kartoffeln gießen und etwas ziehen lass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ozzarella in Würfel schneiden, zusammen mit den Nüssen, den Tomaten und 3/4 des Basilikums zu den Kartoffeln geben, gut misch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at auf Teller anrichten, Gorgonzolasauce darüber geben, mit dem restlichen Basilikum garn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3:01:00Z</dcterms:created>
  <dc:creator>Einhäuser</dc:creator>
  <dc:description/>
  <dc:language>en-US</dc:language>
  <cp:lastModifiedBy>Einhäuser</cp:lastModifiedBy>
  <dcterms:modified xsi:type="dcterms:W3CDTF">2003-10-15T23:04:00Z</dcterms:modified>
  <cp:revision>1</cp:revision>
  <dc:subject/>
  <dc:title>Kartoffelsalat mit Haselnüssen an Gorgonzola-Sauce</dc:title>
</cp:coreProperties>
</file>